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sooru mnt 2a kinnistu 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 Tsooru mnt 2a</w:t>
            </w:r>
            <w:r>
              <w:rPr/>
              <w:t xml:space="preserve"> kinnistu elektriliitumine. Antsla linn, Antsla vald, Võrumaa“ LC22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10.2024 nr 7.1-2/24/1763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5248, Antsla-Sänna tee L3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401:008:00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555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94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pari.kataster.ee/magic-link/c20c5e02-9f68-49a5-ab6a-f3f4dae2f6c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umber ja nimetus: 25248, Antsla-Sänna tee L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14201:001:049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11538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 -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pari.kataster.ee/magic-link/1d76616e-3c38-4009-8327-fd04038d0361</w:t>
              </w:r>
            </w:hyperlink>
          </w:p>
          <w:p>
            <w:pPr>
              <w:pStyle w:val="Normal"/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et-EE"/>
              </w:rPr>
            </w:pPr>
            <w:r>
              <w:rPr>
                <w:rFonts w:cs="Times New Roman" w:ascii="Times New Roman" w:hAnsi="Times New Roman"/>
                <w:u w:val="single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64" w:before="0" w:after="0"/>
      <w:jc w:val="left"/>
    </w:pPr>
    <w:rPr>
      <w:rFonts w:ascii="Arial" w:hAnsi="Arial" w:eastAsia="Arial" w:cs="Times New Roman"/>
      <w:kern w:val="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c20c5e02-9f68-49a5-ab6a-f3f4dae2f6ca" TargetMode="External"/><Relationship Id="rId4" Type="http://schemas.openxmlformats.org/officeDocument/2006/relationships/hyperlink" Target="https://pari.kataster.ee/magic-link/1d76616e-3c38-4009-8327-fd04038d03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54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4-10-23T11:00:00Z</dcterms:modified>
  <cp:revision>3</cp:revision>
  <dc:subject/>
  <dc:title/>
</cp:coreProperties>
</file>